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отдельные законодательные акты Ульяновской области</w:t>
      </w:r>
      <w:r>
        <w:rPr>
          <w:bCs/>
          <w:sz w:val="28"/>
          <w:szCs w:val="28"/>
        </w:rPr>
        <w:t xml:space="preserve">» подготовлен в целях внесения изменений в </w:t>
      </w:r>
      <w:r>
        <w:rPr>
          <w:sz w:val="28"/>
          <w:szCs w:val="28"/>
        </w:rPr>
        <w:t>Закон Ульяновской области от 1 апреля 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и осуществлении регионального государственного контроля (надзора), а также переданных им полномочий в области федерального государственного надзора»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Закон Ульяновской области от 6 ноября 2014 № 175-ЗО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Федеральным законом от 03.07.2016 № 318-ФЗ «О внесении изменений в Кодекс Российской Федерации об административных нарушениях» внесены изменения в Кодекс Российской Федерации об административных нарушениях (далее – КоАП РФ), в части усиления ответственности за невыполнение в установленный срок законного предписания органа государственного (муниципального) финансового контроля, так статья 19.5 КоАП РФ дополнена частью 20</w:t>
      </w:r>
      <w:r>
        <w:rPr>
          <w:vertAlign w:val="superscript"/>
        </w:rPr>
        <w:t>1</w:t>
      </w:r>
      <w:r>
        <w:rPr/>
        <w:t>. В связи с чем, в частях 6</w:t>
      </w:r>
      <w:r>
        <w:rPr>
          <w:vertAlign w:val="superscript"/>
        </w:rPr>
        <w:t xml:space="preserve">1 </w:t>
      </w:r>
      <w:r>
        <w:rPr/>
        <w:t>и 7 статьи 28.3 КоАП РФ расширен перечень статей КоАП РФ, по которым должностные лица органов исполнительной власти и органов местного самоуправления муниципальных образований субъектов Российской Федерации уполномочены на составление протоколов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Перечень должностных лиц органов исполнительной власти Ульяновской области, уполномоченных составлять протоколы об административных правонарушениях установлен Законом Ульяновской области от 1 апреля 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и осуществлении регионального государственного контроля (надзора), а также переданных им полномочий в области федерального государственного надзора», а перечень должностных лиц органов местного самоуправления муниципальных образований Ульяновской области – Законом Ульяновской области от 6 ноября 2014 № 175-ЗО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». 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Проект разработан ведущим консультантом отдела административно-хозяйственного и правового обеспечения Департамента внутреннего государственного финансового контроля Ульяновской области Мошковой Юлией Евгеньевн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Директор Департамента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внутреннего государственного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финансового контроля Ульяновской области </w:t>
        <w:tab/>
        <w:tab/>
        <w:tab/>
        <w:t xml:space="preserve">   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3:16:00Z</dcterms:created>
  <dc:creator>user</dc:creator>
  <dc:description/>
  <cp:keywords/>
  <dc:language>en-US</dc:language>
  <cp:lastModifiedBy>u527-1</cp:lastModifiedBy>
  <cp:lastPrinted>2014-07-14T14:31:00Z</cp:lastPrinted>
  <dcterms:modified xsi:type="dcterms:W3CDTF">2016-08-31T03:55:00Z</dcterms:modified>
  <cp:revision>100</cp:revision>
  <dc:subject/>
  <dc:title>Пояснительная записка</dc:title>
</cp:coreProperties>
</file>